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3997960</wp:posOffset>
                </wp:positionV>
                <wp:extent cx="10048875" cy="299974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99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314.8pt;width:791.2pt;height:23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2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7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975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8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lue l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235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6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6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6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75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60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6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58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82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L 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83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82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L 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5755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P PRI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85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836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990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inistarstvo finansija R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0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51730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ARIS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666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 CE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51730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ARIS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454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3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18558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ANI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6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89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81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1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1066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232219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32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18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4159885</wp:posOffset>
                </wp:positionV>
                <wp:extent cx="10049510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55pt" to="820.35pt,327.5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932930</wp:posOffset>
                </wp:positionV>
                <wp:extent cx="10049510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5.9pt" to="820.35pt,545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771005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15pt" to="820.35pt,533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609080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4pt" to="820.35pt,520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447155</wp:posOffset>
                </wp:positionV>
                <wp:extent cx="10049510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7.65pt" to="820.35pt,507.6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285230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4.9pt" to="820.35pt,49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6123305</wp:posOffset>
                </wp:positionV>
                <wp:extent cx="10049510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15pt" to="820.35pt,482.1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961380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4pt" to="820.35pt,469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799455</wp:posOffset>
                </wp:positionV>
                <wp:extent cx="100495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6.65pt" to="820.35pt,456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637530</wp:posOffset>
                </wp:positionV>
                <wp:extent cx="10049510" cy="0"/>
                <wp:effectExtent l="6350" t="6350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3.9pt" to="820.35pt,443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475605</wp:posOffset>
                </wp:positionV>
                <wp:extent cx="100495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15pt" to="820.35pt,431.1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5313680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4pt" to="820.35pt,418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5151755</wp:posOffset>
                </wp:positionV>
                <wp:extent cx="10049510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5.65pt" to="820.35pt,405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989830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2.9pt" to="820.35pt,392.9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827905</wp:posOffset>
                </wp:positionV>
                <wp:extent cx="100495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0.15pt" to="820.35pt,380.1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665980</wp:posOffset>
                </wp:positionV>
                <wp:extent cx="10049510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7.4pt" to="820.35pt,36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4504055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4.65pt" to="820.35pt,354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4342130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1.9pt" to="820.35pt,341.9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602355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65pt" to="820.35pt,283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440430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9pt" to="820.35pt,270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278505</wp:posOffset>
                </wp:positionV>
                <wp:extent cx="10049510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8.15pt" to="820.35pt,258.1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116580</wp:posOffset>
                </wp:positionV>
                <wp:extent cx="10049510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5.4pt" to="820.35pt,245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954655</wp:posOffset>
                </wp:positionV>
                <wp:extent cx="1004951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65pt" to="820.35pt,232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792730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9.9pt" to="820.35pt,219.9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2380615</wp:posOffset>
                </wp:positionV>
                <wp:extent cx="10048875" cy="2160270"/>
                <wp:effectExtent l="6985" t="6350" r="571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9.1pt;margin-top:187.45pt;width:791.2pt;height:17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.149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1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1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195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9008-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 SAV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9300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 VRANOVI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31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31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31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22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35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3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036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070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TABACCO SHO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89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ENTRALNA BANKA C.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68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AILY PRESS"VIJESTI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3446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ess clipp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2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056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18558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ANI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821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22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6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6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6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.398,6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7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7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6.52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1057910</wp:posOffset>
                </wp:positionV>
                <wp:extent cx="10048875" cy="1123950"/>
                <wp:effectExtent l="6985" t="6350" r="571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12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83.3pt;width:791.2pt;height:8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358775"/>
                <wp:effectExtent l="6985" t="6985" r="5715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29.1pt;margin-top:39.4pt;width:791.2pt;height:2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208645</wp:posOffset>
                </wp:positionH>
                <wp:positionV relativeFrom="page">
                  <wp:posOffset>4540885</wp:posOffset>
                </wp:positionV>
                <wp:extent cx="2171700" cy="15240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646.35pt;margin-top:357.55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2542540</wp:posOffset>
                </wp:positionV>
                <wp:extent cx="1004951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0.2pt" to="820.35pt,200.2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1219835</wp:posOffset>
                </wp:positionV>
                <wp:extent cx="10049510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6.05pt" to="820.35pt,96.0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434403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2.05pt" to="820.35pt,342.0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4182110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9.3pt" to="820.35pt,329.3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4020185</wp:posOffset>
                </wp:positionV>
                <wp:extent cx="100495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6.55pt" to="820.35pt,316.5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385826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3.8pt" to="820.35pt,303.8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3696335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1.05pt" to="820.35pt,291.0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3534410</wp:posOffset>
                </wp:positionV>
                <wp:extent cx="100495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8.3pt" to="820.35pt,278.3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3372485</wp:posOffset>
                </wp:positionV>
                <wp:extent cx="10049510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5.55pt" to="820.35pt,265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3210560</wp:posOffset>
                </wp:positionV>
                <wp:extent cx="100495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2.8pt" to="820.35pt,252.8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3048635</wp:posOffset>
                </wp:positionV>
                <wp:extent cx="10049510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0.05pt" to="820.35pt,240.0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2886710</wp:posOffset>
                </wp:positionV>
                <wp:extent cx="100495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7.3pt" to="820.35pt,227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2724785</wp:posOffset>
                </wp:positionV>
                <wp:extent cx="10049510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4.55pt" to="820.35pt,214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1985010</wp:posOffset>
                </wp:positionV>
                <wp:extent cx="100495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3pt" to="820.35pt,156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1823085</wp:posOffset>
                </wp:positionV>
                <wp:extent cx="10049510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55pt" to="820.35pt,143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1661160</wp:posOffset>
                </wp:positionV>
                <wp:extent cx="10049510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30.8pt" to="820.35pt,130.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1499235</wp:posOffset>
                </wp:positionV>
                <wp:extent cx="10049510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8.05pt" to="820.35pt,118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34:00Z</dcterms:created>
  <dc:creator>Crystal Reports</dc:creator>
  <dc:description>Powered By Crystal</dc:description>
  <dc:language>en-US</dc:language>
  <cp:lastModifiedBy/>
  <cp:lastPrinted>2014-05-20T15:35:00Z</cp:lastPrinted>
  <dcterms:modified xsi:type="dcterms:W3CDTF">2014-05-23T2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